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717823492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444434153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837331628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808450663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534039063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259915565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73386674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995124126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486153038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422873260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948224078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111604686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597795058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565647172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859165224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34650906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293881654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695325546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484385984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126465553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177521772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70367523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700483602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158499716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993152221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640344977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512291228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358627759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153750017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1374995912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2042591051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476701423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025492193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291558874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749690247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72658019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476949494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2013068624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499251186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358741149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939210941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455375989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265543510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524394368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1617661274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1120375652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085049631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277791721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914182048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377886936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2094873550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1806758973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382891418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339886444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2006956664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1747729240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645889124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2090719673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681423219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916319499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914425119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593970895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917773287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222973698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721780491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798572990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1457707868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057614398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2104411770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650567304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100283958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201459806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1641532299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87817938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752474959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149716689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377623990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470892311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49095090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790256658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017066991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1856862451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1135290803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791597378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591858369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50582523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2129109714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041596287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892665145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307911994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1130140225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350393986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2009846451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2116593421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694826237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400946874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1952377150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2140549294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383296663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1208053614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953515769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